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sz w:val="28"/>
                <w:szCs w:val="28"/>
              </w:rPr>
              <w:t>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7.11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院长助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97.12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64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进一步提高思想理论水平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一步加强中国特色社会主义理论体系学习，努力实践科学发展观和践行社会主义核心价值体系，不断提升政治理论素养。坚持每天的时事政治学习，领会和掌握党的政策，每周抽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小时用于学习政治理论和撰写心得体会。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做好教书育人本质工作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忠诚党的教育事业，恪守教师职业道德，精心备课和授课，不断改进和优化教学方法，提高教学效果；认真指导毕业设计和课程设计工作，提高毕业设计优良率；指导研究生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以上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增强科研能力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积极查看国内外最新文献，掌握本领域最新发展，不断提高自身的科研水平，发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篇高档次学术论文；积极参与科研项目的申请和实施，圆满完成在研科研项目的结题；当好米教授和长沙理工大学的联系人，完成“无火焰燃烧实验”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、服务群众，关心他人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动服务基层和学生，关心和帮助贫困大学生克服困难，顺利完成学业；当好班主任和班导师；深入学生课堂、宿舍了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学习及生活情况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次以上。</w:t>
            </w:r>
          </w:p>
          <w:p>
            <w:pPr>
              <w:pStyle w:val="Normal"/>
              <w:spacing w:lineRule="exact" w:line="320"/>
              <w:ind w:firstLine="33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田红</w:t>
            </w:r>
          </w:p>
          <w:p>
            <w:pPr>
              <w:pStyle w:val="Normal"/>
              <w:spacing w:lineRule="exact" w:line="320"/>
              <w:ind w:firstLine="4259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7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宋体;SimSun"/>
                <w:color w:val="444444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44444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2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