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32"/>
        </w:rPr>
      </w:pPr>
      <w:r>
        <w:rPr>
          <w:rFonts w:ascii="宋体;SimSun" w:hAnsi="宋体;SimSun" w:cs="Tahoma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刘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1978.8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高校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1999.11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能源与动力工程学院热动系支部</w:t>
            </w:r>
          </w:p>
        </w:tc>
      </w:tr>
      <w:tr>
        <w:trPr>
          <w:trHeight w:val="647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firstLine="1515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、坚持用中国特色社会主义理论体系武装头脑，学习实践科学发展观，深入学习贯彻党的十八大精神，学习掌握高等教育发展所需的各方面知识和成功经验，切实做到理论联系实际、理论指导实践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、积极参加学校、学院和系里组织的各类学习活动，积极组织和参加党支部党员学习活动，积极发言交流。坚持落实“教工党员联系班级制度”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、忠诚党的教育事业，恪守教师职业道德，着力提高工作效率；精心备课，不断改进和优化教学方法、丰富教学内容，注重学生创新能力培养，力争发表教研教改论文</w:t>
            </w:r>
            <w:r>
              <w:rPr>
                <w:rFonts w:cs="宋体;SimSun"/>
                <w:color w:val="000000"/>
                <w:kern w:val="0"/>
                <w:szCs w:val="21"/>
              </w:rPr>
              <w:t>1-2</w:t>
            </w:r>
            <w:r>
              <w:rPr>
                <w:rFonts w:cs="宋体;SimSun"/>
                <w:color w:val="000000"/>
                <w:kern w:val="0"/>
                <w:szCs w:val="21"/>
              </w:rPr>
              <w:t>篇；聚精会神地投身科研，在主持和参与的科研项目中尽可能发挥更大的作用，力争发表高档次文章</w:t>
            </w:r>
            <w:r>
              <w:rPr>
                <w:rFonts w:cs="宋体;SimSun"/>
                <w:color w:val="000000"/>
                <w:kern w:val="0"/>
                <w:szCs w:val="21"/>
              </w:rPr>
              <w:t>2-3</w:t>
            </w:r>
            <w:r>
              <w:rPr>
                <w:rFonts w:cs="宋体;SimSun"/>
                <w:color w:val="000000"/>
                <w:kern w:val="0"/>
                <w:szCs w:val="21"/>
              </w:rPr>
              <w:t>篇；在社会科技服务方面，主动走出去，争取产学研合作项目</w:t>
            </w:r>
            <w:r>
              <w:rPr>
                <w:rFonts w:cs="宋体;SimSun"/>
                <w:color w:val="000000"/>
                <w:kern w:val="0"/>
                <w:szCs w:val="21"/>
              </w:rPr>
              <w:t>1-2</w:t>
            </w:r>
            <w:r>
              <w:rPr>
                <w:rFonts w:cs="宋体;SimSun"/>
                <w:color w:val="000000"/>
                <w:kern w:val="0"/>
                <w:szCs w:val="21"/>
              </w:rPr>
              <w:t>项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</w:rPr>
              <w:t>、为人师表，关心学生，当好班主任和班导师，推动班级优良班风学风建设。坚持每个月开</w:t>
            </w: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次班会，积极了解学生学习和生活情况，鼓励先进、督促后进，引导学生成为对社会有用的人才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</w:rPr>
              <w:t>、带头遵纪守法，弘扬正气，廉洁自律。多与同事们进行思想交流，加强对党员同志和群众的体贴关心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ascii="华文行楷" w:hAnsi="华文行楷" w:cs="宋体;SimSun" w:eastAsia="华文行楷"/>
                <w:sz w:val="28"/>
                <w:szCs w:val="28"/>
              </w:rPr>
              <w:t>刘  忠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2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71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hzj</cp:lastModifiedBy>
  <dcterms:modified xsi:type="dcterms:W3CDTF">2013-03-26T03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