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2241979081758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F</w:t>
            </w:r>
            <w:r>
              <w:rPr>
                <w:b/>
                <w:sz w:val="24"/>
              </w:rPr>
              <w:t>施工项目成本分析及控制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成本控制全过程流程管理如能补充施工项目全过程流程图会更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控制措施中，各阶段可对重点成本项目的控制适当补充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理论部分，可对工程量清单及计价规范——成本控制的依据，最新发展在</w:t>
            </w:r>
            <w:r>
              <w:rPr>
                <w:b/>
                <w:szCs w:val="21"/>
              </w:rPr>
              <w:t>GF</w:t>
            </w:r>
            <w:r>
              <w:rPr>
                <w:b/>
                <w:szCs w:val="21"/>
              </w:rPr>
              <w:t>项目成本控制中的应用进行补充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文献综述的写作不规范，建议按行文规范展开，重新梳理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四章实证部分建议引入统计分析工具，增强实证部分的专业性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三章的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节建议并入第二章的</w:t>
            </w: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节，同时加强第三章的分析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五章的对策建议部分要结合前一章的现状分析，增强针对性，多用数据说话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参考文献中有部分年代较久，建议更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总体来看，文章更像对</w:t>
            </w:r>
            <w:r>
              <w:rPr>
                <w:b/>
                <w:szCs w:val="21"/>
              </w:rPr>
              <w:t>GF</w:t>
            </w:r>
            <w:r>
              <w:rPr>
                <w:b/>
                <w:szCs w:val="21"/>
              </w:rPr>
              <w:t>施工项目实施完工后的经验总结，不符合论文研究针对未来预防风险及问题的研究，建议以针对将来的角度来研究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文章逻辑结构合理，建议改进后加上“预期效果”方面的内容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49:00Z</dcterms:modified>
  <cp:revision>11</cp:revision>
  <dc:subject/>
  <dc:title>经管学院硕士学位论文校内专家审查意见及修改说明</dc:title>
</cp:coreProperties>
</file>