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鲁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69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株洲时代集团风电产品市场拓展策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规范性有待加强。如英文摘要的格式、排版，第</w:t>
            </w:r>
            <w:r>
              <w:rPr>
                <w:b/>
                <w:szCs w:val="21"/>
              </w:rPr>
              <w:t>51</w:t>
            </w:r>
            <w:r>
              <w:rPr>
                <w:b/>
                <w:szCs w:val="21"/>
              </w:rPr>
              <w:t>页的</w:t>
            </w: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下的子题目，都没有按毕业论文规范，要加强对学位论文规范的学习和理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内外研究状况没有达到要求，应该是对别人的研究文献进行科学的描述和评价，而本文全部是按国外进展和国内作者进行罗列，没有集中在论文主题相关的“学术文献”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多处资料、数据陈旧，且相互矛盾，如：①第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页提到的创新点“首次运用战略管理理论”，在文中并未发现。难道是战略管理？可是企业战略管理理论在企业分析中早已常见，根本谈不上“首次”；②第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页，截止</w:t>
            </w: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月底，太过陈旧，但在第</w:t>
            </w:r>
            <w:r>
              <w:rPr>
                <w:b/>
                <w:szCs w:val="21"/>
              </w:rPr>
              <w:t>32</w:t>
            </w:r>
            <w:r>
              <w:rPr>
                <w:b/>
                <w:szCs w:val="21"/>
              </w:rPr>
              <w:t>页又存在“</w:t>
            </w:r>
            <w:r>
              <w:rPr>
                <w:b/>
                <w:szCs w:val="21"/>
              </w:rPr>
              <w:t>80</w:t>
            </w:r>
            <w:r>
              <w:rPr>
                <w:b/>
                <w:szCs w:val="21"/>
              </w:rPr>
              <w:t>多家企业”，相互矛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的最大问题，是没有仔细分析“株洲……市场拓展策略”，什么是策略？为什么要选择这些市场拓展策略？有哪些问题？应当如何改进？文章都没有进行研究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需要创新点，何况也是创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P21</w:t>
            </w:r>
            <w:r>
              <w:rPr>
                <w:b/>
                <w:szCs w:val="21"/>
              </w:rPr>
              <w:t>，研究思路有经济效果运行，但是论文中未见该内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分析还可以，但是策略，无具体内容，建议充实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缺少“结束语”，已发表的论文也未看到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之，该文章应该做较大修改，可以参辩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风电产品市场拓展策略，具有一定的现实意义。但建议以下进行修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回顾部分内容应规范整理，并搜集相关研究成果和作出评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偏离了拓展策略，应区分拓展策略和拓展策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的标题应作修改，否则章标题和论文标题相同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保障措施应规范成几个大的方面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规范方面有待加强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13:00Z</dcterms:created>
  <dc:creator>island</dc:creator>
  <dc:description/>
  <cp:keywords/>
  <dc:language>en-US</dc:language>
  <cp:lastModifiedBy>island</cp:lastModifiedBy>
  <dcterms:modified xsi:type="dcterms:W3CDTF">2014-03-29T04:24:00Z</dcterms:modified>
  <cp:revision>4</cp:revision>
  <dc:subject/>
  <dc:title/>
</cp:coreProperties>
</file>