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祥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邵烟草企业文化设计与执行体系构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点：文章结构合理，层次清晰，逻辑性强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文章第五章：新邵烟草企业文化理念体系设计是文章的重点内容，尤其是</w:t>
            </w:r>
            <w:r>
              <w:rPr>
                <w:b/>
                <w:szCs w:val="21"/>
              </w:rPr>
              <w:t>5.3</w:t>
            </w:r>
            <w:r>
              <w:rPr>
                <w:b/>
                <w:szCs w:val="21"/>
              </w:rPr>
              <w:t>，新邵烟草企业文化理念体系构建，建议有关体系构建的依据、理由分析应更加充分。其写作的内容忌写成工作流程或工作总结报告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第六章，新邵烟草企业文化执行体系构建也应充分阐述构建的依据，同时要充分阐述企业文化执行体系的具体内容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文中标注（参考文献）错误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建议不要大量参考硕士论文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前三章已</w:t>
            </w:r>
            <w:r>
              <w:rPr>
                <w:b/>
                <w:szCs w:val="21"/>
              </w:rPr>
              <w:t>36</w:t>
            </w:r>
            <w:r>
              <w:rPr>
                <w:b/>
                <w:szCs w:val="21"/>
              </w:rPr>
              <w:t>页，内容表述不够精炼、相关，重点应是“设计和执行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应重点企业文化设计的内容方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、五、六章内容在表述上不是研究论文，更像工作报告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中的“与”使研究目标、内容上的连贯性不一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文化了理论基础没有描述出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研究内容不突出，空洞无实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虚引观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30:00Z</dcterms:created>
  <dc:creator>island</dc:creator>
  <dc:description/>
  <cp:keywords/>
  <dc:language>en-US</dc:language>
  <cp:lastModifiedBy>island</cp:lastModifiedBy>
  <dcterms:modified xsi:type="dcterms:W3CDTF">2014-03-29T03:11:00Z</dcterms:modified>
  <cp:revision>3</cp:revision>
  <dc:subject/>
  <dc:title/>
</cp:coreProperties>
</file>