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清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69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建设铁路工程项目成本控制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现状适当加强，不要简单罗列观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应写工程项目成本控制的理论基础而非一些概念特征，这些内容可单列为概述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的标题序号请统一，比如</w:t>
            </w:r>
            <w:r>
              <w:rPr>
                <w:b/>
                <w:szCs w:val="21"/>
              </w:rPr>
              <w:t>3.3.7</w:t>
            </w:r>
            <w:r>
              <w:rPr>
                <w:b/>
                <w:szCs w:val="21"/>
              </w:rPr>
              <w:t>下面的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财务管理混乱，应该为</w:t>
            </w:r>
            <w:r>
              <w:rPr>
                <w:b/>
                <w:szCs w:val="21"/>
              </w:rPr>
              <w:t>3.3.7.1</w:t>
            </w:r>
            <w:r>
              <w:rPr>
                <w:b/>
                <w:szCs w:val="21"/>
              </w:rPr>
              <w:t>财务管理混乱，全文类似的改过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第四章标题建议为“中交路桥铁路工程项目的成本控制策略”改为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成本控制原则策略及体系建设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.3</w:t>
            </w:r>
            <w:r>
              <w:rPr>
                <w:b/>
                <w:szCs w:val="21"/>
              </w:rPr>
              <w:t>成本控制现状仅以</w:t>
            </w:r>
            <w:r>
              <w:rPr>
                <w:b/>
                <w:szCs w:val="21"/>
              </w:rPr>
              <w:t>LY</w:t>
            </w:r>
            <w:r>
              <w:rPr>
                <w:b/>
                <w:szCs w:val="21"/>
              </w:rPr>
              <w:t>铁路为例进行说明，还不足以概括公司成本控制现状，以偏概全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将</w:t>
            </w:r>
            <w:r>
              <w:rPr>
                <w:b/>
                <w:szCs w:val="21"/>
              </w:rPr>
              <w:t>2.1.1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2.1.2</w:t>
            </w:r>
            <w:r>
              <w:rPr>
                <w:b/>
                <w:szCs w:val="21"/>
              </w:rPr>
              <w:t>对调，且对工程项目管理做一个定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部分最好写个概括性的总结，且与第三部分、第四部分建立联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去掉</w:t>
            </w:r>
            <w:r>
              <w:rPr>
                <w:b/>
                <w:szCs w:val="21"/>
              </w:rPr>
              <w:t>3.1.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1.1</w:t>
            </w:r>
            <w:r>
              <w:rPr>
                <w:b/>
                <w:szCs w:val="21"/>
              </w:rPr>
              <w:t>两小节，直接进入主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页，工资比重在成本分析表中没有体现，材料管理制度的分析材料看不到要有结论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策略要做分析再提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铁路工程项目成本控制在当今铁路建设项目大量开工情况下，具有很强的现实意义，论文存在一下问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研究不够全面、深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基础理论部分深度有所欠缺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于中交路桥公司铁路工程项目成本控制中存在的问题、建议从行业、企业性质等方面进行分析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策研究建议更全面、细致、深入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9:01:00Z</dcterms:modified>
  <cp:revision>3</cp:revision>
  <dc:subject/>
  <dc:title>经管学院硕士学位论文校内专家审查意见及修改说明</dc:title>
</cp:coreProperties>
</file>