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环境约束下的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生猪养殖企业发展战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研究环境约束下的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生猪养殖企业发展战略，具有一定的应用价值。但建议以下进行修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展战略制订的理论建议改为发展战略研究的理论基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增加</w:t>
            </w: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生猪养殖企业发展战略的描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战略构建中增加具体战略的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章应包括战略选择和战略实施两大部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文献等方面要统一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中提出的“环境约束”与企业发展战略到底是何关系？文章并没有深入分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标题不合适，只能说企业发展战略不能适应环保法法规（环境约束）的要求，而不能简单的“不足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是否应当和第三章内容整合到一起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展战略应当局具体在第五章中只有“战略调整”而没有具体描述“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企业有哪些明确的发展战略”，这些发展战略是如何不适应环境约束的？这样发展战略调整才有理由和根据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经济与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企业的关系没有写清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施调整建议，无针对内容，内容太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章不需要创新点而且不需要章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构不合理，第四章存在</w:t>
            </w:r>
            <w:r>
              <w:rPr>
                <w:b/>
                <w:szCs w:val="21"/>
              </w:rPr>
              <w:t>3.5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之本文需作较大修改，充实内容才能答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11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3:11:00Z</dcterms:modified>
  <cp:revision>2</cp:revision>
  <dc:subject/>
  <dc:title>经管学院硕士学位论文校内专家审查意见及修改说明</dc:title>
</cp:coreProperties>
</file>