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徐虎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070807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交路桥公司企业员工流失问题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中提到研究方法之一是统计分析方法，但后文只进行了描述性统计分析，而没有进行因子分析，看出该生没有进行较深入的研究，看不出作了什么实质性的分析。建议补充因素分析，这样分析才有说服力，要么直接去掉这一部分，采用其他方法来分析，另外英文翻译要规范，建议修改后再与导师商量定稿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思路较清晰，结构较合理，选题有一定的现实意义。建议做以下几处的修改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增加“相关理论基础”一章，</w:t>
            </w:r>
            <w:r>
              <w:rPr>
                <w:b/>
                <w:szCs w:val="21"/>
              </w:rPr>
              <w:t>1.2</w:t>
            </w:r>
            <w:r>
              <w:rPr>
                <w:b/>
                <w:szCs w:val="21"/>
              </w:rPr>
              <w:t>部分有部分内容可以放弃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问卷调查中的部分数据和内容（如表</w:t>
            </w:r>
            <w:r>
              <w:rPr>
                <w:b/>
                <w:szCs w:val="21"/>
              </w:rPr>
              <w:t>3-3</w:t>
            </w:r>
            <w:r>
              <w:rPr>
                <w:b/>
                <w:szCs w:val="21"/>
              </w:rPr>
              <w:t>）可放入到</w:t>
            </w:r>
            <w:r>
              <w:rPr>
                <w:b/>
                <w:szCs w:val="21"/>
              </w:rPr>
              <w:t>2.2.1</w:t>
            </w:r>
            <w:r>
              <w:rPr>
                <w:b/>
                <w:szCs w:val="21"/>
              </w:rPr>
              <w:t>中交路桥离职现状分析中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注意标题拟定的规范性。如第三章标题后应加上“分析”，第四章下各节（二级标题）应采用动宾结构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结构基本合理，逻辑清晰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章中</w:t>
            </w:r>
            <w:r>
              <w:rPr>
                <w:b/>
                <w:szCs w:val="21"/>
              </w:rPr>
              <w:t>3.1.3</w:t>
            </w:r>
            <w:r>
              <w:rPr>
                <w:b/>
                <w:szCs w:val="21"/>
              </w:rPr>
              <w:t>仅见统计结果，未见针对统计结果的分析与说明，注意增加数据背后隐含的意思，然后针对数据谈问题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英文摘要需重新翻译，不能用翻译软件直译，请按英语的表述方式翻译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Cs w:val="21"/>
              </w:rPr>
              <w:t>关键词，“企业员工”不能放在里面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微软用户</cp:lastModifiedBy>
  <cp:lastPrinted>2014-03-27T14:47:00Z</cp:lastPrinted>
  <dcterms:modified xsi:type="dcterms:W3CDTF">2014-03-29T06:25:00Z</dcterms:modified>
  <cp:revision>3</cp:revision>
  <dc:subject/>
  <dc:title>经管学院硕士学位论文校内专家审查意见及修改说明</dc:title>
</cp:coreProperties>
</file>