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吴建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70807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桥公司人力资源激励体系的优化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章基本符合论文撰写规范，建议结构如下几点进行调整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绪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力资源激励体系优化的相关理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章南桥公司人力资源激励体系的现状分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四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南桥公司人力资源激励体系的优化（第四、五章合为一体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论与展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该文结构合理，条理清晰，问题分析透彻，优化措施具体可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存在问题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四章标题与论文题目之间只差“人力资源”四个字，逻辑关系是“小”包“大”建议调整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文献与论文之间明显缺乏“关联度”（论文中没有注释引用参考文献）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针对南桥公司人力资源激励体系优化的问题进行了一定的研究，分析了现状，提出了问题，进行了一定的改进。论文观点正确，结构合理，层次清楚。但研究深度不够，重点不突出，创新性体现不强，格式上也存在着一定的问题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8:06:00Z</dcterms:modified>
  <cp:revision>3</cp:revision>
  <dc:subject/>
  <dc:title>经管学院硕士学位论文校内专家审查意见及修改说明</dc:title>
</cp:coreProperties>
</file>