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丽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120708078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联正仓储物流公司配送流程再造方案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对再造方案与现有方案的不同缺乏详细介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对再造方案解决现有方案存在的问题缺乏详细介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重点应在再造方案的设计而不是实施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章基本符合硕士论文填写规范，建议进行修改，好上更好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四章标题与论文标题重复，建议修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考文献不足，建议增加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3:52:00Z</dcterms:created>
  <dc:creator>island</dc:creator>
  <dc:description/>
  <cp:keywords/>
  <dc:language>en-US</dc:language>
  <cp:lastModifiedBy>island</cp:lastModifiedBy>
  <cp:lastPrinted>2014-03-27T14:47:00Z</cp:lastPrinted>
  <dcterms:modified xsi:type="dcterms:W3CDTF">2014-03-29T03:52:00Z</dcterms:modified>
  <cp:revision>2</cp:revision>
  <dc:subject/>
  <dc:title>经管学院硕士学位论文校内专家审查意见及修改说明</dc:title>
</cp:coreProperties>
</file>