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8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309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东省高速公路有限公司核心员工管理问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部分的写作不规范，建议按行文规范展开，重新梳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实际部分建议引入统计分析工具，增强实证部分的专业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节建议增强，这部分是后续政策建议展开的基础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对策建议部分要结合前一章的现状分析，增强针对性，多用数据说话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些问题阐述还需要明确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界定的三类核心人员比较宽泛，要不要分层次？现在分没分？加强管理优化管理时要不要分？比如说技术专家、高级工程师、中级工程师都是技术类核心员工，那么要如何区分管理？还是要有不同的业绩管理办法及相应的薪酬管理办法，这样才不至于泛泛而谈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核心员工和管理层管理、决策层的变化转换及区分，内容层次要理清。绩效考核内容及考核方法，这部分是重点，阐述不全面、不具体，可用图表把</w:t>
            </w:r>
            <w:r>
              <w:rPr>
                <w:b/>
                <w:szCs w:val="21"/>
              </w:rPr>
              <w:t>KP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6</w:t>
            </w:r>
            <w:r>
              <w:rPr>
                <w:rFonts w:cs="宋体;SimSun" w:ascii="宋体;SimSun" w:hAnsi="宋体;SimSun"/>
                <w:b/>
                <w:szCs w:val="21"/>
              </w:rPr>
              <w:t>0°</w:t>
            </w:r>
            <w:r>
              <w:rPr>
                <w:rFonts w:ascii="宋体;SimSun" w:hAnsi="宋体;SimSun" w:cs="宋体;SimSun"/>
                <w:b/>
                <w:szCs w:val="21"/>
              </w:rPr>
              <w:t>考核方法说清楚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思路清晰，结构合理，选题具有一定的显示意义。建议进一步加强在核心员工管理框架设计（最好能配以框架体系图）以及核心员工绩效考核体系设计（包括增加考核指标体系）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30:00Z</dcterms:created>
  <dc:creator>island</dc:creator>
  <dc:description/>
  <cp:keywords/>
  <dc:language>en-US</dc:language>
  <cp:lastModifiedBy>island</cp:lastModifiedBy>
  <dcterms:modified xsi:type="dcterms:W3CDTF">2014-03-29T03:32:00Z</dcterms:modified>
  <cp:revision>4</cp:revision>
  <dc:subject/>
  <dc:title/>
</cp:coreProperties>
</file>