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万程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8106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网融合背景下交互电视业务运营模式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题目建议调整，三网融合被禁下</w:t>
            </w:r>
            <w:r>
              <w:rPr>
                <w:b/>
                <w:szCs w:val="21"/>
              </w:rPr>
              <w:t>XX</w:t>
            </w:r>
            <w:r>
              <w:rPr>
                <w:b/>
                <w:szCs w:val="21"/>
              </w:rPr>
              <w:t>公司交互电视业务运营中模式研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题目调整应对相关内容进行调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相关理论综述，</w:t>
            </w:r>
            <w:r>
              <w:rPr>
                <w:b/>
                <w:szCs w:val="21"/>
              </w:rPr>
              <w:t>2.1 2.2 2.3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综述”措辞不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三网融合背景下交互电视产业链对为、业务的影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但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至</w:t>
            </w:r>
            <w:r>
              <w:rPr>
                <w:b/>
                <w:szCs w:val="21"/>
              </w:rPr>
              <w:t>4.4</w:t>
            </w:r>
            <w:r>
              <w:rPr>
                <w:b/>
                <w:szCs w:val="21"/>
              </w:rPr>
              <w:t>节未见到三网融合背景对交互电视业务运营的影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交互电视业务分类研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独成章不妥，且不应放在此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基于分类方法的交互电视业务运营模式及市场策略研究”应为全文的重点，不应到第六章才出现，且后面还应有运营模式的应用分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格式不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安排上存在明显的问题，建议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一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客观环境分析”改为“三网融合背景分析”，把第四章的内容改为第三章，去掉第三章，原第三章的部分内容可放在研究背景及研究意义中稍作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务分类可并入“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论基础”中去介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第六章分解为两章，一章介绍运营模式现状，一章分析如何优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21"/>
              </w:rPr>
              <w:t>文章文字处理方面尽可能要规范一些，参考文献也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42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42:00Z</dcterms:modified>
  <cp:revision>2</cp:revision>
  <dc:subject/>
  <dc:title>经管学院硕士学位论文校内专家审查意见及修改说明</dc:title>
</cp:coreProperties>
</file>