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玉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7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交北方公司工程施工合同履约管理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构尚可，有一定逻辑性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作者在论述过程中，紧扣中交北方公司工程施工合同特点来展开，不要进行一般性论述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作者在第四章提出的措施，针对第三章提出的问题来进行分析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推理过程中多用文字阐述，得到的结论不一定具有说服力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理论基础部分很弱，多数内容不属于理论基础性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标题不简约和切题，可斟酌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数据欠缺，研究结论可靠性存疑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中第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页第四段：</w:t>
            </w:r>
            <w:r>
              <w:rPr>
                <w:b/>
                <w:szCs w:val="21"/>
              </w:rPr>
              <w:t>Glagda C.R.P, Sheedy W.M</w:t>
            </w:r>
            <w:r>
              <w:rPr>
                <w:b/>
                <w:szCs w:val="21"/>
              </w:rPr>
              <w:t>认为“对我国……”语句是否合适，请斟酌。文章结构基本合理，但文中没有体现中交北方公司合同履约管理的特点，没有对该公司履约管理存在的问题进行具体分析，建议补充一些数据方面的分析，可能效果更好。由于没有对问题进行深入的分析，由此提出的措施，没有说服力。另外英文摘要写得不规范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5:00:00Z</dcterms:created>
  <dc:creator>island</dc:creator>
  <dc:description/>
  <cp:keywords/>
  <dc:language>en-US</dc:language>
  <cp:lastModifiedBy>island</cp:lastModifiedBy>
  <dcterms:modified xsi:type="dcterms:W3CDTF">2014-03-29T05:09:00Z</dcterms:modified>
  <cp:revision>2</cp:revision>
  <dc:subject/>
  <dc:title/>
</cp:coreProperties>
</file>