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2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速公路项目绿色施工管理评价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用层次分析法，划分等级区间，并将其运用于吉河京建公路</w:t>
            </w:r>
            <w:r>
              <w:rPr>
                <w:b/>
                <w:szCs w:val="21"/>
              </w:rPr>
              <w:t>LJ7</w:t>
            </w:r>
            <w:r>
              <w:rPr>
                <w:b/>
                <w:szCs w:val="21"/>
              </w:rPr>
              <w:t>项目中，有一定逻辑性，选题有意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的中心词是“绿色施工管理评价”，而第二章理论基础是“绿色施工管理”，是否合适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分析法使用的关键是指标的选取和权重的确定，权重确定有一定主观性，建议作者能进一步改进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中</w:t>
            </w:r>
            <w:r>
              <w:rPr>
                <w:b/>
                <w:szCs w:val="21"/>
              </w:rPr>
              <w:t>4.4</w:t>
            </w:r>
            <w:r>
              <w:rPr>
                <w:b/>
                <w:szCs w:val="21"/>
              </w:rPr>
              <w:t>内容不符合该章主题，建议单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关理论基础较弱，可以充实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基本合理，内容比较充实，建议对每个评价指标进行说明，而不是简单的罗列，建议对获取的相关数据进行说明，而不是直接给出。提出的措施要根据前面的数据分析结果来给出，这样才令人信服，要注意论文前后的逻辑性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21:00Z</dcterms:created>
  <dc:creator>island</dc:creator>
  <dc:description/>
  <cp:keywords/>
  <dc:language>en-US</dc:language>
  <cp:lastModifiedBy>island</cp:lastModifiedBy>
  <dcterms:modified xsi:type="dcterms:W3CDTF">2014-03-29T05:32:00Z</dcterms:modified>
  <cp:revision>2</cp:revision>
  <dc:subject/>
  <dc:title/>
</cp:coreProperties>
</file>