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彭凌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7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转型时期下中交天航院人力资源管理策略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结构尚可，有一定逻辑性和层次感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分析过程中，针对性有待加强，建议作者针对中交天航院的实际情况进行分析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出的完善策略应与前文分析的问题对应起来，使提出的策略有据可查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题目中</w:t>
            </w:r>
            <w:r>
              <w:rPr>
                <w:b/>
                <w:szCs w:val="21"/>
              </w:rPr>
              <w:t>”</w:t>
            </w:r>
            <w:r>
              <w:rPr>
                <w:b/>
                <w:szCs w:val="21"/>
              </w:rPr>
              <w:t>转型时期……“，而论文论述过程中，并没有体现这一特点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问题偏泛，不聚焦。研究管理策略是一个包含很多议题的问题，建议中一个侧面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基础部分较弱，内容相关性较低，建议重新调整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多处内容空洞，如</w:t>
            </w:r>
            <w:r>
              <w:rPr>
                <w:b/>
                <w:szCs w:val="21"/>
              </w:rPr>
              <w:t>P30</w:t>
            </w:r>
            <w:r>
              <w:rPr>
                <w:b/>
                <w:szCs w:val="21"/>
              </w:rPr>
              <w:t>，</w:t>
            </w:r>
            <w:r>
              <w:rPr>
                <w:b/>
                <w:szCs w:val="21"/>
              </w:rPr>
              <w:t>P24</w:t>
            </w:r>
            <w:r>
              <w:rPr>
                <w:b/>
                <w:szCs w:val="21"/>
              </w:rPr>
              <w:t>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力资源管理是一个非常宽泛的概念，建议题目修改，选取人力资源管理其中一个内容，可能效果更好。文中图表很多没有打印出来或者打印不全，看出态度不认真，建议与导师进行商量修改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4:39:00Z</dcterms:created>
  <dc:creator>island</dc:creator>
  <dc:description/>
  <cp:keywords/>
  <dc:language>en-US</dc:language>
  <cp:lastModifiedBy>island</cp:lastModifiedBy>
  <dcterms:modified xsi:type="dcterms:W3CDTF">2014-03-29T04:59:00Z</dcterms:modified>
  <cp:revision>2</cp:revision>
  <dc:subject/>
  <dc:title/>
</cp:coreProperties>
</file>