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颖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4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精整分厂员工绩效考核体系优化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内蒙古精整分、分厂员工绩效考核体系优化设计，具有一定的现实意义，但建议一下进行修改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增加文献研究的评述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研究内容按章阐述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二章标题不妥，建议修改为研究理论基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问题分析和原因分析应区分清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提出具体的改进方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英文用新罗码，格式规范方面有待加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会交成为一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,1</w:t>
            </w:r>
            <w:r>
              <w:rPr>
                <w:b/>
                <w:szCs w:val="21"/>
              </w:rPr>
              <w:t>绩效考核部分没有意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改进方案太泛，没有针对该厂来写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保障措施不具体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，本文需要作大修改才能答辩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中的很多表述欠准确。比如第二页“西方国家研究综述”，应为“国外研究状况”，且文献综述应当是对别的学者的研究文献进行描述和评价，而文中只是强调罗列一些研究方法的起源和发展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文章没有集中在“员工绩效体系”，如整个“员工绩效考核体系”有何问题？如何阻碍了企业的发展和员工积极性？到底哪些方案进行优化设计？为了优化设计，应当有哪些保障措施？需要进行回答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预测分析在最后一章，是否合适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12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2:12:00Z</dcterms:modified>
  <cp:revision>2</cp:revision>
  <dc:subject/>
  <dc:title>经管学院硕士学位论文校内专家审查意见及修改说明</dc:title>
</cp:coreProperties>
</file>